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709" w:leader="none"/>
        </w:tabs>
        <w:ind w:left="5812" w:hanging="0"/>
        <w:rPr>
          <w:sz w:val="24"/>
        </w:rPr>
      </w:pPr>
      <w:r>
        <w:rPr>
          <w:sz w:val="24"/>
        </w:rPr>
        <w:t>Проект</w:t>
      </w:r>
    </w:p>
    <w:p>
      <w:pPr>
        <w:pStyle w:val="Heading1"/>
        <w:ind w:left="5812" w:hanging="0"/>
        <w:jc w:val="left"/>
        <w:rPr>
          <w:sz w:val="24"/>
        </w:rPr>
      </w:pPr>
      <w:r>
        <w:rPr>
          <w:sz w:val="24"/>
        </w:rPr>
        <w:t>Вносится  Губернатором</w:t>
      </w:r>
    </w:p>
    <w:p>
      <w:pPr>
        <w:pStyle w:val="Heading7"/>
        <w:ind w:left="5812" w:hanging="0"/>
        <w:jc w:val="left"/>
        <w:rPr>
          <w:sz w:val="24"/>
        </w:rPr>
      </w:pPr>
      <w:r>
        <w:rPr>
          <w:sz w:val="24"/>
        </w:rPr>
        <w:t>Мурма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КОН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</w:t>
      </w:r>
    </w:p>
    <w:p>
      <w:pPr>
        <w:pStyle w:val="21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АТЬЮ 10 ЗАКОНА МУРМАН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 ГОСУДАРСТВЕННОЙ ПОДДЕРЖКЕ ИНВЕСТИЦИОННОЙ ДЕЯТЕЛЬНОСТИ НА ТЕРРИТОРИИ МУРМАНСКОЙ ОБЛАСТИ"</w:t>
      </w:r>
    </w:p>
    <w:p>
      <w:pPr>
        <w:pStyle w:val="21"/>
        <w:spacing w:lineRule="auto" w:line="240"/>
        <w:ind w:left="708" w:firstLine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ind w:left="708" w:firstLine="1"/>
        <w:rPr/>
      </w:pPr>
      <w:r>
        <w:rPr/>
      </w:r>
    </w:p>
    <w:p>
      <w:pPr>
        <w:pStyle w:val="2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2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10 </w:t>
      </w:r>
      <w:r>
        <w:rPr>
          <w:rFonts w:eastAsia="Calibri"/>
        </w:rPr>
        <w:t>Закона Мурманской области от 11.01.2011 № 1315-01-ЗМО "О государственной поддержке инвестиционной деятельности на территории Мурманской области" (с последующими изменениями) следующее изменени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</w:t>
      </w:r>
      <w:r>
        <w:rPr/>
        <w:t>4. Прекращение предоставления государственной поддержки инвестиционной деятельности на территории Мурманской области получателям государственной поддержки инвестиционной деятельности и исключение реализуемых ими инвестиционных проектов Мурманской области из реестра производится со дня прекращения действия соглашения о государственной поддержке инвестиционной деятельности в связи с окончанием срока его действия или в связи с его расторжением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 несоблюдения получателем государственной поддержки инвестиционной деятельности условий соглашения;</w:t>
      </w:r>
    </w:p>
    <w:p>
      <w:pPr>
        <w:pStyle w:val="Normal"/>
        <w:autoSpaceDE w:val="false"/>
        <w:ind w:firstLine="709"/>
        <w:jc w:val="both"/>
        <w:rPr/>
      </w:pPr>
      <w:r>
        <w:rPr/>
        <w:t>2) инициативы получателя государственной поддержки инвестиционной деятельности в порядке, установленном соглашением.</w:t>
      </w:r>
      <w:r>
        <w:rPr>
          <w:rFonts w:eastAsia="Calibri"/>
        </w:rPr>
        <w:t>"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32"/>
        <w:ind w:firstLine="709"/>
        <w:rPr>
          <w:sz w:val="24"/>
        </w:rPr>
      </w:pPr>
      <w:r>
        <w:rPr>
          <w:sz w:val="24"/>
        </w:rPr>
        <w:t>Статья 2</w:t>
      </w:r>
    </w:p>
    <w:p>
      <w:pPr>
        <w:pStyle w:val="32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стоящий Закон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21"/>
        <w:spacing w:lineRule="auto" w:line="240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2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Губернатор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рманской области</w:t>
        <w:tab/>
        <w:tab/>
        <w:tab/>
        <w:tab/>
        <w:t xml:space="preserve">                                            М.В.Ковту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8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ЯСНИТЕЛЬНАЯ ЗАПИСКА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О внесении изменения в статью 10 Закона Мурма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О государственной поддержке инвестиционной деятельности на территории Мурманской области"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ан по результатам мониторинга правоприменения в сфере региональных налогов и налоговых льгот с целью урегулирования существующей неопределенности в законодательных актах Мурманской области по сроку окончания предоставления государственной поддержки инвестиционной деятельности на территории Мурм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Мурманской области о государственной поддержке инвестиционной деятельности на территории Мурманской области предоставление государственной поддержки в форме региональных налоговых льгот осуществляется в течение срока действия соглашения, заключаемого с организацией, реализующей инвестиционный проект Мурманской области (если реализуемый инвестиционный проект является стратегическим, срок действия соглашения составляет не более 15 лет, приоритетным - не более 10 лет). Прекращение предоставления государственной поддержки инвестиционной деятельности на территории Мурманской области производится со дня окончания срока действия соглашения о государственной поддержке инвестиционной деятельности или со дня расторжения указанно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 законодательных актах Мурманской области о налогах прекращение государственной поддержки субъектам инвестиционной деятельности установлено со дня расторжения соглашения о государственной поддержке инвестиционной деятельности на территории Мурм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изменение с учетом внесения аналогичных изменений в налоговое законодательство позволит установить единый согласованный момент завершения предоставления государственной поддержки инвестиционной деятельности на территории Мурм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Закона Мурманской области "О внесении изменения в статью 10 Закона Мурманской области "О государственной поддержке инвестиционной деятельности на территории Мурманской области" не потребует дополнительных расходов из средств област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21"/>
        <w:spacing w:lineRule="auto" w:line="288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</w:rPr>
        <w:t>нормативных  правовых  актов Мурманской  области,  принятия, изменения, признания  утратившими силу которых потребует принятие</w:t>
      </w:r>
      <w:r>
        <w:rPr>
          <w:b/>
        </w:rPr>
        <w:t xml:space="preserve"> закона Мурманской области "О внесении изменения в статью 10 Закона Мурма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О государственной поддержке инвестиционной деятельности на территории Мурманской области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>Принятие</w:t>
      </w:r>
      <w:r>
        <w:rPr/>
        <w:t xml:space="preserve"> закона Мурманской области "О внесении изменения в статью 10 Закона Мурманской области "О государственной поддержке инвестиционной деятельности на территории Мурманской области" потребует внесения изменений в законы Мурман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от 09.11.2001 № 304-01-ЗМО "О ставке налога на прибыль организаций, зачисляемого в бюджет Мурманской области, для отдельных категорий налогоплательщиков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т 26.11.2003 № 446-01-ЗМО "О налоге на имущество организаций".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8BC3D6707E0432F51C438B216C47D984BC679B2AC87EF465819D54FEJ2G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8:00Z</dcterms:created>
  <dc:creator>nasurkova</dc:creator>
  <dc:description/>
  <cp:keywords/>
  <dc:language>en-US</dc:language>
  <cp:lastModifiedBy>Анна Шальнева</cp:lastModifiedBy>
  <dcterms:modified xsi:type="dcterms:W3CDTF">2014-10-21T06:03:00Z</dcterms:modified>
  <cp:revision>5</cp:revision>
  <dc:subject/>
  <dc:title/>
</cp:coreProperties>
</file>